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15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963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593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675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574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04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90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204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05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840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13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38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738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56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09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