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4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661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17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66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62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20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7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295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42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992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9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87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627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