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18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975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095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014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812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419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196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608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740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544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220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710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483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918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717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993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287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