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441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500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4140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6049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0168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879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291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1164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8594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247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6587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5692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9777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5440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1368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