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3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2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1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54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90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57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587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34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07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69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3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82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3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