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85849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97487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56656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632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1019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11400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81353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24819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50394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77558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92660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52726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82624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15366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0223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04705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88230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