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79086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58811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96145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45719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56903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53336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9667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77598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92751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40760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08786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08389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88895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05538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24245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