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027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614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638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049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645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432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184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035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654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523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621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568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592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