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613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924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285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97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219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338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229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896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333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23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110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570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81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549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095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69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682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