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732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177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417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96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593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025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527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726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117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555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6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694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21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575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882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