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1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07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77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52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96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598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212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1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06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41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7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25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