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958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512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724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462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180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128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673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768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710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476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125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843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875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717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452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407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337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