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5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91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66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572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50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98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8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97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736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23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20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42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18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053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358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