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27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814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396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090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05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263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532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804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423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025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786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63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913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