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213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369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371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07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994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343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923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097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994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306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70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459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33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191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63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841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214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