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146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896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403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109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243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505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76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174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031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772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255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95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223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066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650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