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0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6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30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79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70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92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81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29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207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55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2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27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6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