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73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38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493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877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083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07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183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01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856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755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15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1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430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581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165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552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