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100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585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155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855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282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907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841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27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968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888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264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833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316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404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054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