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670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957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53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21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663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004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571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83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43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24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193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506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47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33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992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067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00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