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162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406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311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966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103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759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286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201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183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342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320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572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524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205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489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