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59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6024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595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317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40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79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4745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993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3720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358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7512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564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6285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