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00341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421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8167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238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3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9967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525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6055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698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7402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7690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043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316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687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8404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03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7877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