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0339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3819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6202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8053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69171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1388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6714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3763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17023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787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01758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904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02864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574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585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