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807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5367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3759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682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579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7298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0234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725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453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431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086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8617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8881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