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3844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642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228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6492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83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9688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9432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0427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849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7498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0518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6532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5114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421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000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729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464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