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0895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4090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9769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42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9951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0818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767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551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25580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913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84170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2531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207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0515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8230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