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563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77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65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494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24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646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23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420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920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79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213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8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79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