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5374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6284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8671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1423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6802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9755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3059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336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5244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3615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960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705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608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434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462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429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240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