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6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86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5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53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7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951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74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17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25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16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80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69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686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07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