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14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501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31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287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776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210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51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548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6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161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20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963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35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