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105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611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007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074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363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420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892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50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291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234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738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999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226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242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555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948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599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