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289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4197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0133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9898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330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9149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2785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7095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0938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0583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9351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8122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9439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8519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2688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