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934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101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197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9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792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380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360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821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05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267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884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409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401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