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8281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25118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36798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7779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81774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23093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27797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14896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72081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23426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13532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25407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26274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3889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67105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31873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24813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