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626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42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392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421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924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945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250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680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714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499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926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80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526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222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865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