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165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121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337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640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791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500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160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521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972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22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536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006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063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