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78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820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0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79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38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92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292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17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04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81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63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66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16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56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95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20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054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