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443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416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52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095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550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967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892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244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355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581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549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077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976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902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727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