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17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63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46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30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4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75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199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28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73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74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94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6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868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