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5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94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93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90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254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61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72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808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7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76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73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05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96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18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2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