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823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37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673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100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392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241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864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295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837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02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855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016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925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183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171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