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780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20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685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870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992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987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017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1452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238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839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592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887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690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