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20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59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527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044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093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719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545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088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71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22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97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96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101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091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66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33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034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