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32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4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03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308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76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840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711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858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9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585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130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070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315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18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690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