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85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539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603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415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260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97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508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050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433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216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705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429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593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