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9889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1423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563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43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299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2644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9425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5905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8052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249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348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585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5740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9992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5100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4739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3533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