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08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11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24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48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79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7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38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2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5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21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4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48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44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02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