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24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11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043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89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87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849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32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46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37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742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82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12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00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