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6226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7482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6363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1583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1996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484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3442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1181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1630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3277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935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417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0107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9533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6338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0068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8496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